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libera n. 2424 del 6/7/07</w:t>
      </w:r>
    </w:p>
    <w:p>
      <w:pPr>
        <w:pStyle w:val="Normal"/>
        <w:jc w:val="center"/>
        <w:rPr/>
      </w:pPr>
      <w:r>
        <w:rPr/>
        <w:t>Ordine del Giorno firmato da Andrea Santoro(A.N.)</w:t>
      </w:r>
    </w:p>
    <w:p>
      <w:pPr>
        <w:pStyle w:val="Normal"/>
        <w:jc w:val="center"/>
        <w:rPr/>
      </w:pPr>
      <w:r>
        <w:rPr/>
        <w:t>Emendato e approvato a maggioranza con l’astensione di PRC e PDC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l Consiglio Comunale di Napoli, riunito nella sua sede istituzionale in data odierna per discutere la Delibera di Giunta Comunale di Proposta al Consiglio n° 2424 del 6 luglio 2007</w:t>
      </w:r>
    </w:p>
    <w:p>
      <w:pPr>
        <w:pStyle w:val="Normal"/>
        <w:jc w:val="center"/>
        <w:rPr/>
      </w:pPr>
      <w:r>
        <w:rPr/>
        <w:t>Premess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he la città di Napoli vive con particolare sofferenza il problema di carenza di alloggi, aggravato da una impennata dei prezzi di acquisto e di fitto che sta causando una inevitabile emorragia di residenti, in particolare di giovani coppie, verso i Comuni della Provinci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he in materia di Edilizia Residenziale Pubblica, la città di Napoli patisce ancora oggi le conseguenze del drammatico terremoto del 1980, con graduatorie di eventi diritto in attesa da ann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he le tante graduatorie oggi esistenti non rispecchiano la reale situazione, considerato che molti assegnatari del Comune ancora non sono entrati in possesso degli alloggi a suo tempo assegnati perché risultati già abusivamente occupat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he il fenomeno delle occupazioni abusive ha raggiunto livelli insostenibili, dietro cui si nasconde un florido mercato di compravendite illegali degli alloggi comunali che foraggia la criminalità organizzat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he una recente sentenza della Cassazione, secondo cui non è reato occupare alloggi pubblici non ancora assegnati, riportata in maniera distorta o parziale tra la gente, è servita come pretesto per una nuova ondata di occupazioni abusive che in alcuni casi sono consistite in vere e proprie violazioni di domicilio ed appropriazioni indebite, con i legittimi assegnatari buttati fuori dalle proprie abitazion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he l’Amministrazione Comunale ha dato un segnale positivo con la nomina di un unico coordinatore dei Servizi volti a reprimere gli abusi che affliggono la città, tra cui appunto quello delle occupazioni abusive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dà mandato al Sindaco ed alla Giunta Comunale</w:t>
      </w:r>
    </w:p>
    <w:p>
      <w:pPr>
        <w:pStyle w:val="Normal"/>
        <w:ind w:left="720" w:hanging="0"/>
        <w:rPr/>
      </w:pPr>
      <w:r>
        <w:rPr/>
        <w:t xml:space="preserve">affinché la nomina del Generale dei Carabinieri Antonio Gagliardo quale coordinatore unico dei Servizi impegnati contro gli abusi sia concretizzata da una adeguata struttura, con mezzi informatici adeguati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2:00Z</dcterms:created>
  <dc:creator> </dc:creator>
  <dc:description/>
  <cp:keywords/>
  <dc:language>en-US</dc:language>
  <cp:lastModifiedBy> </cp:lastModifiedBy>
  <cp:lastPrinted>2007-06-05T11:59:00Z</cp:lastPrinted>
  <dcterms:modified xsi:type="dcterms:W3CDTF">2007-11-05T13:35:00Z</dcterms:modified>
  <cp:revision>7</cp:revision>
  <dc:subject/>
  <dc:title>COD</dc:title>
</cp:coreProperties>
</file>